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b/>
          <w:color w:val="000000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b/>
          <w:color w:val="000000"/>
        </w:rPr>
        <w:t>МО «Вознесенское  городское поселение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одпорожского муниципального района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Ленинградской области»</w:t>
      </w:r>
    </w:p>
    <w:p>
      <w:pPr>
        <w:pStyle w:val="Normal"/>
        <w:jc w:val="right"/>
        <w:rPr/>
      </w:pPr>
      <w:r>
        <w:rPr>
          <w:b/>
          <w:color w:val="000000"/>
        </w:rPr>
        <w:t>от 16 февраля   2016 г. №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 «Книговыдача» в  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убъекта, предоставляющего муниципальную у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культуры  «Вознесенский культурно-спортивный комплекс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а местного самоуправления (главного распорядителя средств городского бюдж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Вознесенское  городское поселение Подпорожского муниципального района Ленинград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Организация и проведение в  2016 году (далее – услуга)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бъему (составу) предоставляемой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1 Объем предоставляемых услуг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книговыда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2016 го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ы по книговыдач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ое автономное учреждение культуры «Вознесенский культурно-спортивный комплекс» (в дальнейшем – учреждение) в рамках выполнения настоящего муниципального задания обязано обеспечить в 2016 году достижение следующих показателей:</w:t>
      </w:r>
    </w:p>
    <w:p>
      <w:pPr>
        <w:pStyle w:val="Normal"/>
        <w:tabs>
          <w:tab w:val="clear" w:pos="708"/>
          <w:tab w:val="left" w:pos="1065" w:leader="none"/>
        </w:tabs>
        <w:ind w:left="48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ы по книговыдач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ребования к качеству предоставляем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.  Учреждение, предоставляющее услугу, должно быть оснащено телефонной связ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2.  Помещения учреждений, используемые для предоставления услуги (места проведения мероприятий), по размерам и состоянию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 (повышенной или пониж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3.  В зимнее время подходы к учреждению (месту проведения мероприятия) должны быть очищены от снега и 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4.  К началу мероприятия полы в помещениях учреждений, в которых предоставляется услуга, должны быть чист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5.  Учреждение должно обеспечить свободные пути эвакуации посетителей (лестничные клетки, входы на чердак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6.  В зданиях и помещениях, в которых предоставляется услуга, проезды, проходы к запасным выходам и наружным пожарным лестницам, подступы к средствам извещения о пожарах и пожаротушения всегда должны быть свобод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7. В местах проведения мероприятий на путях эвакуации не должно быть турникетов и других устройств, препятствующих свободному прох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8. Во время проведения мероприятия в учреждении двери основных и эвакуационных выходов не должны быть заперты на замки и труднооткрывающиеся запоры; необходимо обеспечить возможность быстрого открытия двери эвакуационных выходов изнут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9. Курение в помещениях учреждения во время предоставления услуг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0.   Учреждение должно обеспечить необходимое для безопасности посетителей мероприятия количество охран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1.   Во время предоставления услуги учреждение, в котором она предоставляется, или место проведения мероприятия должны быть оснащены специальным оборудованием, современной аппаратурой и приборами, отвечающими требования стандартов, технических условий и других документов. Специальное оборудование, аппаратуру, приборы следует использовать строго по назначению, содержать в технически исправном состоя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2.  Учреждение должно располагать достаточным числом специалистов для обеспечения качественного предоставления услуги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качественного предоставления услуги. Специалисты учреждения, участвующие в предоставлении услуги, не реже 1 раза в 5 лет должны проходить повышение квалификации по любой из установленных форм (стажировка, мастер-класс, курсы повышения квалифик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3.  Услуга должна предоставляться в удобное для посетителей время, в удобные для них дни не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4.  Сотрудники учреждения должны давать исчерпывающие ответы на все вопросы, связанные с работой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7.  Персонал (в т.ч. технический) ни при каких обстоятельствах не должен грубить посетителям , применять по отношению к ним меры принуждения и насил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8.  Учреждение обязано по желанию посетителей предоставлять им книгу жалоб и предложений по месту фактического нахождения учреждения, оказывающего услуг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9.  Учреждение не реже 1 раза в год должно проводить опрос населения муниципального образования «Вознесенское  городское поселение» с целью выявления степени удовлетворенности потребителей качеством предоставляемой услуги, а также получения пожеланий по улучшению качества предоставляемой услуги. Результаты опроса должны быть доступны для населения муниципального образования «Вознесенское 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тегории  физических и (или) юридических лиц, являющихся потребителями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ind w:firstLine="705"/>
        <w:jc w:val="both"/>
        <w:rPr/>
      </w:pPr>
      <w:r>
        <w:rPr/>
        <w:t>Население в границах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предоставления услуги физическим и (или) юридическим лицам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1.  Любой человек, находящийся  на территории муниципального образования «Вознесенское  городское поселение», независимо от пола, национальности, имущественного и должностного положения, места жительства, отношения к религии, убеждений, принадлежности к общественным организациям, а также других обстоятельств имеет право посещать библиотеки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2.  Услуга может предоставляться как на платной, так и на бесплатной основе. Если услуга предоставляется на платной основе, предельные цены (тарифы) на оплату посещения конкретного мероприятия, проводимого в рамках данной услуги, определяются решением Совета депутатов Вознесенское городского поселе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 xml:space="preserve">5.3.  Оплата за предоставляемую услугу вносится наличными в кассу учреждения либо перечисляется на расчетный счет учреждения, предоставляющего услугу. Учреждение, предоставляющее услугу, выдает посетителю билет или другой документ, подтверждающий внесение платы за предоставление услуги.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         </w:t>
      </w:r>
      <w:r>
        <w:rPr/>
        <w:t>5.4.   Информационное сопровождение предоставления услуги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4.1.  Информирование граждан осуществляется посредством размещения информации об учреждении, о предоставляемой услуге:</w:t>
      </w:r>
    </w:p>
    <w:p>
      <w:pPr>
        <w:pStyle w:val="Normal"/>
        <w:ind w:left="705" w:hanging="0"/>
        <w:jc w:val="both"/>
        <w:rPr/>
      </w:pPr>
      <w:r>
        <w:rPr/>
        <w:t>- на информационных стендах в учреждении  п.Вознесенье</w:t>
      </w:r>
    </w:p>
    <w:p>
      <w:pPr>
        <w:pStyle w:val="Normal"/>
        <w:ind w:left="705" w:hanging="0"/>
        <w:jc w:val="both"/>
        <w:rPr/>
      </w:pPr>
      <w:r>
        <w:rPr/>
        <w:t>- в тематических публикациях С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4.2.  Информирование граждан может быть осуществлено и любым другим способом, предусмотренным законодательством РФ  и обеспечивающим ее доступность дл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4.3.   Посетителю может быть отказано в предоставлении услуг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рушения потребителем услуги обществ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если при предоставлении услуги потребитель находится в состоянии алкогольного, наркотического или токсического опьянения, его одежда имеет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/>
        <w:t xml:space="preserve">невнесения платы за предоставление услуги (если она предоставляется на платной основе)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тчетности об исполнении муниципального задания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6.1. Отчет об исполнении муниципального задания по предоставлению услуги предоставляется в  администрацию муниципального образования «Вознесенское городское поселение» 1 раз в квартал не позднее 5-го числа месяца, следующего за отчетным периодом.</w:t>
      </w:r>
    </w:p>
    <w:p>
      <w:pPr>
        <w:pStyle w:val="Normal"/>
        <w:ind w:left="705" w:hanging="0"/>
        <w:jc w:val="both"/>
        <w:rPr/>
      </w:pPr>
      <w:r>
        <w:rPr/>
        <w:t>6.2. Отчет должен включать следующие данные: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34"/>
        <w:gridCol w:w="1914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оказатели на отчет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 показатели на отче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/-), коммента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ниговыдач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контроля над исполнением муниципального зада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1.  Контроль над исполнением муниципального задания учреждением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2.  Внутренний контроль проводится руководителем учреждения . Внутренний контроль подразделяется на:</w:t>
      </w:r>
    </w:p>
    <w:p>
      <w:pPr>
        <w:pStyle w:val="Normal"/>
        <w:ind w:firstLine="708"/>
        <w:jc w:val="both"/>
        <w:rPr/>
      </w:pPr>
      <w:r>
        <w:rPr/>
        <w:t>- оперативный контроль (по выявленным проблемным фактам и жалобам, касающимся качества предоставляемой услуги);</w:t>
      </w:r>
    </w:p>
    <w:p>
      <w:pPr>
        <w:pStyle w:val="Normal"/>
        <w:ind w:firstLine="708"/>
        <w:jc w:val="both"/>
        <w:rPr/>
      </w:pPr>
      <w:r>
        <w:rPr/>
        <w:t>- итоговый контроль (анализ деятельности учреждения по предоставлению услуги за отчетный период)</w:t>
      </w:r>
    </w:p>
    <w:p>
      <w:pPr>
        <w:pStyle w:val="Normal"/>
        <w:ind w:firstLine="708"/>
        <w:jc w:val="both"/>
        <w:rPr/>
      </w:pPr>
      <w:r>
        <w:rPr/>
        <w:t>Выявленные недостатки в предоставлении услуги анализируются по каждому работнику учреждения с принятием мер к их устранению, вынесением дисциплинарных или административных взысканий (если будет установлена вина конкретного работника в некачественном предоставлении услуги).</w:t>
      </w:r>
    </w:p>
    <w:p>
      <w:pPr>
        <w:pStyle w:val="Normal"/>
        <w:ind w:firstLine="708"/>
        <w:jc w:val="both"/>
        <w:rPr/>
      </w:pPr>
      <w:r>
        <w:rPr/>
        <w:t>Руководитель учреждения представляет информацию в администрацию Вознесенского  городского поселения о проведенных контрольных мероприятиях и принятых мерах (при необходимости) 1 раз в квартал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</w:t>
      </w:r>
      <w:r>
        <w:rPr/>
        <w:t>7.3.  Администрация Вознесенского городского поселения  осуществляет внешний контроль над исполнением муниципального задания учреждением в части соблюдения требований по объему и качеству предоставления услуги путем:</w:t>
      </w:r>
    </w:p>
    <w:p>
      <w:pPr>
        <w:pStyle w:val="Normal"/>
        <w:ind w:left="708" w:hanging="0"/>
        <w:jc w:val="both"/>
        <w:rPr/>
      </w:pPr>
      <w:r>
        <w:rPr/>
        <w:t>-   проведение мониторинга основных показателей работы за определенный период;</w:t>
      </w:r>
    </w:p>
    <w:p>
      <w:pPr>
        <w:pStyle w:val="Normal"/>
        <w:ind w:firstLine="720"/>
        <w:jc w:val="both"/>
        <w:rPr/>
      </w:pPr>
      <w:r>
        <w:rPr/>
        <w:t>- анализа обращений и жалоб граждан в администрацию  Вознесенского городского поселения, проведения по фактам обращений и жалоб служебных расследований по выявленным нарушениям с привлечением соответствующих специалистов;</w:t>
      </w:r>
    </w:p>
    <w:p>
      <w:pPr>
        <w:pStyle w:val="Normal"/>
        <w:ind w:firstLine="708"/>
        <w:jc w:val="both"/>
        <w:rPr/>
      </w:pPr>
      <w:r>
        <w:rPr/>
        <w:t>- проведение контрольных мероприятий, в т.ч. проверки книги жалоб и обращений учреждения на предмет содержания в ней жалоб на качество предоставления услуги, а также проверки принятия мер по жалобам.</w:t>
      </w:r>
    </w:p>
    <w:p>
      <w:pPr>
        <w:pStyle w:val="Normal"/>
        <w:ind w:firstLine="708"/>
        <w:jc w:val="both"/>
        <w:rPr/>
      </w:pPr>
      <w:r>
        <w:rPr/>
        <w:t>Плановые контрольные мероприятия проводятся администрацией ежеквартально, внеплановые – по поступлению жалоб на качество услуги.</w:t>
      </w:r>
    </w:p>
    <w:p>
      <w:pPr>
        <w:pStyle w:val="Normal"/>
        <w:ind w:firstLine="708"/>
        <w:jc w:val="both"/>
        <w:rPr/>
      </w:pPr>
      <w:r>
        <w:rPr/>
        <w:t>Для оценки качества и безопасности предоставления услуги администрация Вознесенского городского поселения использует следующие основные методы контроля:</w:t>
      </w:r>
    </w:p>
    <w:p>
      <w:pPr>
        <w:pStyle w:val="Normal"/>
        <w:ind w:firstLine="708"/>
        <w:jc w:val="both"/>
        <w:rPr/>
      </w:pPr>
      <w:r>
        <w:rPr/>
        <w:t>- визуальный – проверка состояния учреждения;</w:t>
      </w:r>
    </w:p>
    <w:p>
      <w:pPr>
        <w:pStyle w:val="Normal"/>
        <w:ind w:firstLine="708"/>
        <w:jc w:val="both"/>
        <w:rPr/>
      </w:pPr>
      <w:r>
        <w:rPr/>
        <w:t>- аналитический – проверка наличия сроков действия обязательных документов на предоставление услуги, анализ их правильности и своевременности заполнения, проверка профессиональной квалификации персонала, предоставляющего услугу, и т.д.</w:t>
      </w:r>
    </w:p>
    <w:p>
      <w:pPr>
        <w:pStyle w:val="Normal"/>
        <w:ind w:firstLine="708"/>
        <w:jc w:val="both"/>
        <w:rPr/>
      </w:pPr>
      <w:r>
        <w:rPr/>
        <w:t>- экспертный – опрос творческих работников и других лиц о состоянии качества и безопасности услуги с оценкой результатов опроса;</w:t>
      </w:r>
    </w:p>
    <w:p>
      <w:pPr>
        <w:pStyle w:val="Normal"/>
        <w:ind w:firstLine="708"/>
        <w:jc w:val="both"/>
        <w:rPr/>
      </w:pPr>
      <w:r>
        <w:rPr/>
        <w:t>- социологический – опрос, анкетирование или интервьюирование получателей услуги, оценка результатов опрос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Финансирование муниципального задания производится на основании сметы расходов по организации и проведению работы библиотек, которая предоставляется МАУК «Вознесенский культурно-спортивный комплекс» в администрацию Вознесенского городского поселения за 30 дней до проведения мероприя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Оплата стоимости сметы расходов по организации и проведению работы библиотек производится  путем перечисления средств на расчетный счет МАУК «Вознесенский культурно-спортивный комплекс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3.Финансирование по мероприятию является целевым и не может быть направлено на финансирование мероприятий, не предусмотренных предметом настоящего муниципального задания.</w:t>
      </w:r>
    </w:p>
    <w:p>
      <w:pPr>
        <w:pStyle w:val="Normal"/>
        <w:ind w:firstLine="705"/>
        <w:jc w:val="both"/>
        <w:rPr>
          <w:b/>
          <w:b/>
        </w:rPr>
      </w:pPr>
      <w:r>
        <w:rPr/>
        <w:t xml:space="preserve">Смета расходов на исполнение муниципального задания по организации и проведению работы библиотек (книговыдачи) в   2016 году на общую сумму </w:t>
      </w:r>
      <w:r>
        <w:rPr>
          <w:b/>
        </w:rPr>
        <w:t xml:space="preserve"> </w:t>
      </w:r>
      <w:r>
        <w:rPr/>
        <w:t>1168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.8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заказа №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по работе библиотек (книговыдаче) в   2016 году</w:t>
      </w:r>
    </w:p>
    <w:p>
      <w:pPr>
        <w:pStyle w:val="Normal"/>
        <w:ind w:firstLine="70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*Норматив затрат на единицу услуги  -73 руб.0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2160"/>
        <w:gridCol w:w="27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 объем  книговы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трат на мероприятие (руб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иговыдач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6800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68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39:00Z</dcterms:created>
  <dc:creator>5</dc:creator>
  <dc:description/>
  <cp:keywords/>
  <dc:language>en-US</dc:language>
  <cp:lastModifiedBy>1</cp:lastModifiedBy>
  <cp:lastPrinted>2012-01-30T16:07:00Z</cp:lastPrinted>
  <dcterms:modified xsi:type="dcterms:W3CDTF">2016-02-29T11:13:00Z</dcterms:modified>
  <cp:revision>15</cp:revision>
  <dc:subject/>
  <dc:title>Приложение № 1</dc:title>
</cp:coreProperties>
</file>