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ВОЗНЕСЕНСКОЕ ГОРОДСКОЕ ПОСЕЛ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ОРОЖСКОГО МУНИЦИПАЛЬНОГО РАЙОНА ЛЕНИНГРАДСКОЙ ОБЛА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февраля 2016 года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ых за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МАУК «Вознесенский культур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комплекс» на 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беспечения культурного обслуживания населения, с учетом культурных интересов и потребностей, различных социально-возрастных групп, поддержки деятельности творчески одаренных личностей, коллективов самодеятельного народного творчества, клубов по интересам , любительских объединений и спортивных секций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муниципальные задания по предоставлению муниципальных услуг в сфере культуры для муниципального автономного учреждения культуры  «Вознесенский культурно-спортивный комплекс»-получателя бюджетных средств Вознесенского городского поселения  с учетом норматива финансовых зат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Муниципальное задание №1 на предоставление муниципальной услуги «Содержание и развитие коллективов самодеятельного народного творчества, клубов по интересам , любительских объединений и спортивных секций в  2016 году»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Муниципальное задание №2 на предоставление муниципальной услуги «Организация и проведение общегородских, массовых, культурно-досуговых мероприятий в  2016 году » согласно приложения 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Муниципальное задание №3 на предоставление муниципальной услуги «Книговыдача в  2016 году» согласно приложения 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Расчет норматива затрат на оказание муниципальных услуг муниципальным  автономным  учреждением  культуры  «Вознесенский культурно-спортивный комплекс» согласно приложений  №4,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АУК «Вознесенский культурно-спортивный комплекс» (Головиновой Т.Н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беспечить внутренний контроль над обеспечением качественного предоставления муниципальных услуг согласно муниципальным зада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Предоставить в администрацию Вознесенского городского поселения сметы расходов муниципальных услуг по  муниципальным заданиям за 30 дней до предоставления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Администрации  МО «Вознесенское городское поселение»  производить финансирование МАУК «Вознесенский культурно-спортивный комплекс» по муниципальным заданиям на основании смет расходов муниципальных услуг, осуществлять внешний контроль над исполнением муниципальных заданий в части соблюдения требований по объему и качеству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споряжение №13 от 16.02.2016 г.действует с начала текущего календарного года до 31.12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 за 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администрации                                             Д.А.Давыд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59:00Z</dcterms:created>
  <dc:creator>Администрация</dc:creator>
  <dc:description/>
  <cp:keywords/>
  <dc:language>en-US</dc:language>
  <cp:lastModifiedBy>1</cp:lastModifiedBy>
  <cp:lastPrinted>2016-02-29T14:22:00Z</cp:lastPrinted>
  <dcterms:modified xsi:type="dcterms:W3CDTF">2016-02-29T11:22:00Z</dcterms:modified>
  <cp:revision>12</cp:revision>
  <dc:subject/>
  <dc:title>АДМИНИСТРАЦИЯ МУНИЦИПАЛЬНОНГО ОБРАЗОВАНИЯ</dc:title>
</cp:coreProperties>
</file>