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b/>
          <w:color w:val="000000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b/>
          <w:color w:val="000000"/>
        </w:rPr>
        <w:t>МО «Вознесенское  городское поселение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одпорожского муниципального района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Ленинградской области»</w:t>
      </w:r>
    </w:p>
    <w:p>
      <w:pPr>
        <w:pStyle w:val="Normal"/>
        <w:jc w:val="right"/>
        <w:rPr/>
      </w:pPr>
      <w:r>
        <w:rPr>
          <w:b/>
          <w:color w:val="000000"/>
        </w:rPr>
        <w:t>от 16 февраля  2016 г. №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№ 2</w:t>
      </w:r>
    </w:p>
    <w:p>
      <w:pPr>
        <w:pStyle w:val="Normal"/>
        <w:jc w:val="center"/>
        <w:rPr/>
      </w:pPr>
      <w:r>
        <w:rPr>
          <w:b/>
        </w:rPr>
        <w:t>на предоставление муниципальной услуги «Организация и проведение общегородских, массовых, культурно - досуговых мероприятий в 2016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убъекта, предоставляющего муниципальную у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культуры  «Вознесенский культурно-спортивный комплекс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а местного самоуправления (главного распорядителя средств городского бюдж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Вознесенское  городское поселение Подпорожского муниципального района Ленинград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Организация и проведение общепоселенческих , массовых, культурно - досуговых мероприятий в 2016 году (далее – услуга)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бъему (составу) предоставляемой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1 Объем предоставляемых услуг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роприятий в   2016 го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щепоселенческих, массовых, культурно - досугов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ое автономное учреждение культуры «Вознесенский культурно-спортивный комплекс» (в дальнейшем – учреждение) в рамках выполнения настоящего муниципального задания обязано обеспечить в  2016 году достижение следующих показателей:</w:t>
      </w:r>
    </w:p>
    <w:p>
      <w:pPr>
        <w:pStyle w:val="Normal"/>
        <w:tabs>
          <w:tab w:val="clear" w:pos="708"/>
          <w:tab w:val="left" w:pos="1065" w:leader="none"/>
        </w:tabs>
        <w:ind w:left="48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2016 году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поселенческих, массовых, культурно – досугов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щегородских, массовых, культурно – досуговых мероприятий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2.3 Учреждение обязано организовать, провести и принять участие в проведении следующих общепоселенческих, массовых, культурно – досуговых мероприятий:</w:t>
      </w:r>
    </w:p>
    <w:tbl>
      <w:tblPr>
        <w:tblW w:w="12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3780"/>
        <w:gridCol w:w="19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ая программа «Вас ждет Новогодняя ночь!»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16</w:t>
            </w:r>
          </w:p>
          <w:p>
            <w:pPr>
              <w:pStyle w:val="Normal"/>
              <w:jc w:val="both"/>
              <w:rPr/>
            </w:pPr>
            <w:r>
              <w:rPr/>
              <w:t>0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д. 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ое гулянье «Новогодний Ремикс».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5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16</w:t>
            </w:r>
          </w:p>
          <w:p>
            <w:pPr>
              <w:pStyle w:val="Normal"/>
              <w:jc w:val="both"/>
              <w:rPr/>
            </w:pPr>
            <w:r>
              <w:rPr/>
              <w:t>0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Вознесенье, 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 д.1-д.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праздник «Новогодний карнавал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1.16</w:t>
            </w:r>
          </w:p>
          <w:p>
            <w:pPr>
              <w:pStyle w:val="Normal"/>
              <w:jc w:val="both"/>
              <w:rPr/>
            </w:pPr>
            <w:r>
              <w:rPr/>
              <w:t>12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орецкий сельский клуб, д. Гимрек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игровая «Зажги свечу на Рождество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1.16</w:t>
            </w:r>
          </w:p>
          <w:p>
            <w:pPr>
              <w:pStyle w:val="Normal"/>
              <w:jc w:val="both"/>
              <w:rPr/>
            </w:pPr>
            <w:r>
              <w:rPr/>
              <w:t>14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ий городской Дом культуры, ул. Труда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лдованное Рождество» празднич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1.16</w:t>
            </w:r>
          </w:p>
          <w:p>
            <w:pPr>
              <w:pStyle w:val="Normal"/>
              <w:jc w:val="both"/>
              <w:rPr/>
            </w:pPr>
            <w:r>
              <w:rPr/>
              <w:t>14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ие посиделк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18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1.16</w:t>
            </w:r>
          </w:p>
          <w:p>
            <w:pPr>
              <w:pStyle w:val="Normal"/>
              <w:jc w:val="both"/>
              <w:rPr/>
            </w:pPr>
            <w:r>
              <w:rPr/>
              <w:t>14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еликие люди, любимые лица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  <w:tab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к 190 летию М.Е Салтыкова-Щедрин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О тех кого мы любим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жная выставка к 185 летию со дня рождения Н.С Лескова (категория от 14 лет, 25 челове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ая сельская библиотека, д. Кипрушино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«День защитника Отечества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1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е старты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16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исателя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14 лет, 5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исателя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 «Кино-волшебная страна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8 лет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16</w:t>
            </w:r>
          </w:p>
          <w:p>
            <w:pPr>
              <w:pStyle w:val="Normal"/>
              <w:jc w:val="both"/>
              <w:rPr/>
            </w:pPr>
            <w:r>
              <w:rPr/>
              <w:t>2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Игро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Зиму провожаем - Весну встречаем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.16</w:t>
            </w:r>
          </w:p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орецкий сельский клуб, д. Гимрек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Игро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Зиму провожаем - Весну встречаем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.16</w:t>
            </w:r>
          </w:p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ий сельский клуб,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здничный концерт « Без женщин жить нельзя на свете – нет» (смешанная категория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08.03.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но-игровая программ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Для мамы с любовью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8.03.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ий сельский клуб,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к русской Масленицы «Ой Маслена – красота»(смешанная категория, 6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2.03.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ПиТ «Онежские зори в Подпорожье на Маслен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16</w:t>
            </w:r>
          </w:p>
          <w:p>
            <w:pPr>
              <w:pStyle w:val="Normal"/>
              <w:jc w:val="both"/>
              <w:rPr/>
            </w:pPr>
            <w:r>
              <w:rPr/>
              <w:t>10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одпорожь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оэзи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аботников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одпорожь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жная выставка </w:t>
            </w:r>
          </w:p>
          <w:p>
            <w:pPr>
              <w:pStyle w:val="Normal"/>
              <w:jc w:val="both"/>
              <w:rPr/>
            </w:pPr>
            <w:r>
              <w:rPr/>
              <w:t>«С книжных страниц на большой экран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  <w:tab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турнир по настольному теннису для подростков(категория от14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8.04.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оселенческая Спартакиада пенсионеров «Жить здорово»(категория от 50 лет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.16</w:t>
            </w:r>
          </w:p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Всемирный день книг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Всемирный день книг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Школа счастливой семьи» (категория от 18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  <w:tab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патриотической песни «Весна Побед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18 лет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16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онек </w:t>
            </w:r>
          </w:p>
          <w:p>
            <w:pPr>
              <w:pStyle w:val="Normal"/>
              <w:jc w:val="both"/>
              <w:rPr/>
            </w:pPr>
            <w:r>
              <w:rPr/>
              <w:t>«Любимые песни из кинофильм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атегория от 50 лет, 60 челове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ий городской Дом культур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яя сельскохозяйственная ярмар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ознесенкого городскойго Дома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турнир по футболу, посвященный празднованию дня побед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0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6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 ансамбля «Истин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ознесенкого городского Дома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тинг. Ритуал «Морякам Онежской военной флотил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братских захоронений</w:t>
            </w:r>
          </w:p>
          <w:p>
            <w:pPr>
              <w:pStyle w:val="Normal"/>
              <w:jc w:val="both"/>
              <w:rPr/>
            </w:pPr>
            <w:r>
              <w:rPr/>
              <w:t>П.Вознесенье, д. Гимрека</w:t>
            </w:r>
          </w:p>
          <w:p>
            <w:pPr>
              <w:pStyle w:val="Normal"/>
              <w:jc w:val="both"/>
              <w:rPr/>
            </w:pPr>
            <w:r>
              <w:rPr/>
              <w:t>д. Щелейки, д. Кипрушино,</w:t>
            </w:r>
          </w:p>
          <w:p>
            <w:pPr>
              <w:pStyle w:val="Normal"/>
              <w:jc w:val="both"/>
              <w:rPr/>
            </w:pPr>
            <w:r>
              <w:rPr/>
              <w:t>д.  Юксовичи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Салют побед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ная вечерняя программа в День Побед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Вознесенье, д. Гимрека,    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,д.  Юксовичи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е огоньки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1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реждени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От А до Я – молодая семь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мешанная категория, 2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ревнования по баскетболу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14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16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семейная программа «Самые, самые, самые…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16</w:t>
            </w:r>
          </w:p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ий сельский клуб,   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 казачьей духовной песн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1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ожский КДК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 « Вознесеньев Ден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ознесенкого городского Дома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 </w:t>
            </w:r>
            <w:r>
              <w:rPr>
                <w:lang w:eastAsia="en-US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 «Семья – источник вдохновения» (категория от 18 лет, 1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6.16</w:t>
            </w:r>
          </w:p>
          <w:p>
            <w:pPr>
              <w:pStyle w:val="Normal"/>
              <w:jc w:val="both"/>
              <w:rPr/>
            </w:pPr>
            <w:r>
              <w:rPr/>
              <w:t>2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ий городской Дом культуры,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памяти и скорби «Помни!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ложение цветов, све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16</w:t>
            </w:r>
          </w:p>
          <w:p>
            <w:pPr>
              <w:pStyle w:val="Normal"/>
              <w:jc w:val="both"/>
              <w:rPr/>
            </w:pPr>
            <w:r>
              <w:rPr/>
              <w:t>0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братского захоронения, ул. Комсомольска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Международный день семь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6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областной праздник «Древо жизн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инницы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города и район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одпорожь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</w:t>
            </w:r>
            <w:r>
              <w:rPr>
                <w:lang w:eastAsia="en-US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совый праздник «В ночь на Ивана Купалу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0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7.16</w:t>
            </w:r>
          </w:p>
          <w:p>
            <w:pPr>
              <w:pStyle w:val="Normal"/>
              <w:jc w:val="both"/>
              <w:rPr/>
            </w:pPr>
            <w:r>
              <w:rPr/>
              <w:t>19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категория от 18 лет, 50 человек)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Крепка семья – крепка держава» (категория от 18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  <w:tab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игра «Гражданином быть обязан» (категория от 18 лет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16 1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категория от 18 лет, 50 человек)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Российского Флаг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ная акция «Триколор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ый праздник ко Дню физкультурни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нижная выставка «Читаем,думаем,выбираем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  <w:tab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Нам жить. Нам выбир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16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к 245-летию со дня рождения Вальтера Скотта(категория от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е Чудес «Герои любимых книг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Любимые книги – любимые фильмы»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8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рытие летнего танцевального сезон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международный фестиваль «Душа поет о небесах»(категория от 18 лет, 1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я Ладог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6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енняя сельскохозяйственная ярмар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ознесенкого городского Дома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6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ий сельский клуб,   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61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совская сельская библиотека д.Родионов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61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орецкий сельский клуб д.Гимрек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61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расный Бор ФАП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ко Дню пожил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ко Дню пожилого челове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категория от 50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имр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ко Дню пожил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Юксовичи д. Шуструче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емейное троеборье Родители и 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16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Знакомые строки» 225 летию со Дня рождения С.Т. Аксак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ая сельская библиотека,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Минута слав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ажины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Ее величество-Игр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 челов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ДК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билейный вечер  70 лет дошкольному образованию в п. Вознес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й концер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к 195 летию со дня рождения Ф.М. Достоевского 55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, 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но-игровая программа ко «Дню матер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.16</w:t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стручейский сельский клуб, </w:t>
            </w:r>
          </w:p>
          <w:p>
            <w:pPr>
              <w:pStyle w:val="Normal"/>
              <w:jc w:val="both"/>
              <w:rPr/>
            </w:pPr>
            <w:r>
              <w:rPr/>
              <w:t>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артакиада женских команд МО «Вознесенское городское поселение»(категория от 18 лет, 1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16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Прекрасен мир любовью материнской» (категория от 18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 22</w:t>
              <w:tab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тавка прикладного искусства «Души рук творение»(смешанная категория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ный фестиваль прикладного творчества «Дизайнерские штучк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одпорожь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</w:t>
            </w:r>
            <w:r>
              <w:rPr>
                <w:lang w:eastAsia="en-US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.16</w:t>
            </w:r>
          </w:p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, ул. Горная 2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нижная выставка к 195 летию со дня рождения Н.А Некрасова (смешанная категория) 55 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16</w:t>
            </w:r>
          </w:p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ская библиотека, ул. Комсомольская, 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парад Дедов Мороз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одпорожь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овогодняя игра «Поле Чудес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16</w:t>
            </w:r>
          </w:p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учейская сельская библиотека, д. Кипруши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овогодний вечер отдых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16</w:t>
            </w:r>
          </w:p>
          <w:p>
            <w:pPr>
              <w:pStyle w:val="Normal"/>
              <w:jc w:val="both"/>
              <w:rPr/>
            </w:pPr>
            <w:r>
              <w:rPr/>
              <w:t>2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есенкий городской Дом культуры, ул. Труда 2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реждение обязано организовать, провести и принять участие в проведении следующих общепоселенческих, массовых, культурно-досуговых мероприятий для социально незащищенных групп населения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08"/>
        <w:gridCol w:w="219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«Новогодний карнавал»</w:t>
            </w:r>
          </w:p>
          <w:p>
            <w:pPr>
              <w:pStyle w:val="Normal"/>
              <w:rPr/>
            </w:pPr>
            <w:r>
              <w:rPr/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орецкий СК , д. Гимрек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« Новогодний хоровод в гости всех к себе зовет»(категория до 14 лет, 3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ручейский СК, 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Елка «Приключение у новогодней елки»</w:t>
            </w:r>
          </w:p>
          <w:p>
            <w:pPr>
              <w:pStyle w:val="Normal"/>
              <w:rPr/>
            </w:pPr>
            <w:r>
              <w:rPr/>
              <w:t>(смешанная категория , 20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книг к 140 летию со дня рождения Джека Лондон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14-18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развлекательная программа в клубе «Надежда»</w:t>
            </w:r>
          </w:p>
          <w:p>
            <w:pPr>
              <w:pStyle w:val="Normal"/>
              <w:jc w:val="both"/>
              <w:rPr/>
            </w:pPr>
            <w:r>
              <w:rPr/>
              <w:t>«Рождественские встреч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выставка книг « Сказки Гофмана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до 11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е по стрельбе 5-8 класс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1 до 14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ровая Вертушка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7 до 10 лет, 4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16</w:t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«Игры Матушки Зимы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8 лет, 3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6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для подростков ко Дню Святого Валентин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6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ыцарский Турнир» (категория 9 лет, 4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 ну-ка  девочк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11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16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йонный фестиваль «Вознесенский  хоровод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1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дни весенних канику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1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16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Личная безопасност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1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6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Международный день детской книг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4.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Международный день детской книги» (категория до 14 лет, 5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4.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ая библиотека, ул. Комсомольская 2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турнир по настольному теннису для подростк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14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4.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– конкурс «Голос Дети 1 этап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4.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оселенческая Спартакиада пенсионеров «Жить здорово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8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– конкурс «Голос Дети 2этап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хореографический фестиваль «Танцевальная россыпь Присвирья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11 – 17 лет, 6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одпорожь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ный концерт Вознесенского отделения школы искусст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16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онек </w:t>
            </w:r>
          </w:p>
          <w:p>
            <w:pPr>
              <w:pStyle w:val="Normal"/>
              <w:jc w:val="both"/>
              <w:rPr/>
            </w:pPr>
            <w:r>
              <w:rPr/>
              <w:t>«Любимые песни из кинофильм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атегория от 50 лет, 60 человек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 ансамбля «Истин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рисунков на асфальте «Пусть всегда будет солнце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3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6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е огоньки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10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учрежд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ускной вечер Вознесенского музыкального отделения  школы искусст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16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для детей и подростков, посвященная дню защиты детей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7-11 лет, 50 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6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ко дню защиты дет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дни летних канику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для дет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игровая программа «Путешествие в Смехоленд» (ДОЛ)(категория 7-11 лет, 6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16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танцевально-развлекательная программа «Двигайся больше» (ДОЛ)(категория 7-11 лет, 6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16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спортивно-игровая программа «Веселое сладкоборье»(ДОЛ)(категория 7-11 лет, 6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16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гровая программа для детей«Искатели развлечений» (ДОЛ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7-11 лет, 6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16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125 лет со дня рождения А.Н Волк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ворческо-Интелектуальная игра«Крестики-нолик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Ю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к 89- летию ЛО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зор краеведческой литературы,Конкурс рисунков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«Вот моя деревня» 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16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Вместе весело играть….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ВГУ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е Чудес «Герои любимых книг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Бал первоклассников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7 лет, 6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6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– клуб «Думай, действуй, выбирай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до  18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16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зыкально - развлекательно-игровая программа для клуба «Надежда»(категория от 50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о  фортун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10 лет, 3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 «Седая свир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7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Никольски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Минута слав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ажины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Футболенок» соревнования по мини-футболу (категория 10-13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1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й концер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0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аничка народного календар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6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портивное мероприятие по преемственности детский сад и школа 1 класс(категория 6-7 лет, 8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16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иблиотечный уро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10 лет,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8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, ул. Горная 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овогодняя игра «Поле Чудес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4 лет, 2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16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стручейская СБ </w:t>
            </w:r>
          </w:p>
          <w:p>
            <w:pPr>
              <w:pStyle w:val="Normal"/>
              <w:jc w:val="center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овогодняя музыкальная игровая программа для детей «Зимняя сказка»(категория 7-9 лет, 5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овогодняя музыкальная игровая программа для детей «Зимняя сказка»(категория 9-11 лет,40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городской ДК, ул. Труда 21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2.5. Учреждение также обяза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одробный план подготовки каждого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для каждого мероприятия рабочую группу по проведению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 (или) подготовить тематические номера художественной самодеятельности для участия в мероприят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руководителями коллективов, но не менее чем за 2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рганизацию и проведение репетиций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репетиц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(при необходимости) доставку костюмов, реквизита и артистов на репетиции и на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ыполнение административных функций во время репетиций и во время проведения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репетиц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зготовление фонограмм (при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зготовление видеороликов, визуальных заставок, электронных презентаций и т.п. (при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зработку светового офор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обретение предметов, вручаемых во время мероприятия (подарки, призы, цветы и т.п.) – (при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мероприят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ить разработку единого визуального стиля мероприятия для оформления площадки (в т.ч. прилегающей территории, фасада, входной группы, фойе, зрительного зала, сцены), рекламных материалов, видео-материалов, сувениров и т.п. (с изготовлением эскиз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зготовление и монтаж декораций и других элементов офор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сутствие зрителей в местах проведения мероприятий.  Проведение реклам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 мес. до начала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участия в мероприятии иногородних и иностранных участников организовать для них трансферт, питание и прожи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ить ответственного за безопасность каждого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ОВД, ОГПН, ОГПС, МУЗ «ПЦРБ»: информировать о датах, времени и месте проведения мероприятий, провести совместные совещания по обеспечению безопасности и т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чем за 1 мес. до начала мероприят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ребования к качеству предоставляем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.  Учреждение, предоставляющее услугу, должно быть оснащено телефонной связ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2.  Помещения учреждений, используемые для предоставления услуги (места проведения мероприятий), по размерам и состоянию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 (повышенной или пониж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3.  В зимнее время подходы к учреждению (месту проведения мероприятия) должны быть очищены от снега и 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4.  К началу мероприятия полы в фойе, залах, коридорах, холлах и других помещениях учреждений, в которых предоставляется услуга, должны быть чист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5.  Учреждение должно обеспечить свободные пути эвакуации посетителей (лестничные клетки, входы на чердак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6.  В зданиях и помещениях, в которых предоставляется услуга, проезды, проходы к запасным выходам и наружным пожарным лестницам, подступы к средствам извещения о пожарах и пожаротушения всегда должны быть свобод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7. В местах проведения мероприятий на путях эвакуации не должно быть турникетов и других устройств, препятствующих свободному прох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8. Во время проведения мероприятия в учреждении двери основных и эвакуационных выходов не должны быть заперты на замки и труднооткрывающиеся запоры; необходимо обеспечить возможность быстрого открытия двери эвакуационных выходов изнут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9. Курение в помещениях учреждения во время предоставления услуг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0.   Учреждение должно обеспечить необходимое для безопасности посетителей мероприятия количество охран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1.   Во время предоставления услуги учреждение, в котором она предоставляется, или место проведения мероприятия должны быть оснащены специальным оборудованием, современной аппаратурой и приборами, отвечающими требования стандартов, технических условий и других документов. Специальное оборудование, аппаратуру, приборы следует использовать строго по назначению, содержать в технически исправном состоя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2.  Учреждение должно располагать достаточным числом специалистов для обеспечения качественного предоставления услуги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качественного предоставления услуги. Специалисты учреждения, участвующие в предоставлении услуги, не реже 1 раза в 5 лет должны проходить повышение квалификации по любой из установленных форм (стажировка, мастер-класс, курсы повышения квалифик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3.  Услуга должна предоставляться в удобное для посетителей время, в удобные для них дни не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4.  В случае изменения даты, времени, места проведения мероприятия и других существенных условий, учреждение должно публично (через СМИ) известить об этом население муниципального образования «Вознесенское городское поселение» не менее чем за 7 дней до их вступления в си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5.  Учреждение должно предоставлять информацию о готовящемся мероприятии по телефонному обращению в течение всего рабочего дня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6.  Сотрудники учреждения должны давать исчерпывающие ответы на все вопросы, связанные с проведением мероприя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7.  Персонал (в т.ч. технический) ни при каких обстоятельствах не должен грубить посетителям мероприятия, применять по отношению к ним меры принуждения и насил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8.  Учреждение обязано по желанию посетителей предоставлять им книгу жалоб и предложений по месту фактического нахождения учреждения, оказывающего услуг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9.  Учреждение не реже 1 раза в год должно проводить опрос населения муниципального образования «Вознесенское  городское поселение» с целью выявления степени удовлетворенности потребителей качеством предоставляемой услуги, а также получения пожеланий по улучшению качества предоставляемой услуги. Результаты опроса должны быть доступны для населения муниципального образования «Вознесенское 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тегории  физических и (или) юридических лиц, являющихся потребителями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ind w:firstLine="705"/>
        <w:jc w:val="both"/>
        <w:rPr/>
      </w:pPr>
      <w:r>
        <w:rPr/>
        <w:t>Население в границах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предоставления услуги физическим и (или) юридическим лицам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1.  Любой человек, находящийся во время проведения мероприятия на территории муниципального образования «Вознесенское  городское поселение», независимо от пола, национальности, имущественного и должностного положения, места жительства, отношения к религии, убеждений, принадлежности к общественным организациям, а также других обстоятельств имеет право посещать общегородские массовые мероприят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2.  Услуга может предоставляться как на платной, так и на бесплатной основе. Если услуга предоставляется на платной основе, предельные цены (тарифы) на оплату посещения конкретного мероприятия, проводимого в рамках данной услуги, определяются решением Совета депутатов Вознесенское городского поселе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 xml:space="preserve">5.3.  Оплата за предоставляемую услугу вносится наличными в кассу учреждения либо перечисляется на расчетный счет учреждения, предоставляющего услугу. Учреждение, предоставляющее услугу, выдает посетителю билет или другой документ, подтверждающий внесение платы за предоставление услуги.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5.4.  Услуга может предоставляться как в учреждениях культуры, так и на иных площадках, в т.ч. под открытым небом. Независимо от места руководитель и ответственные лица должны обеспечить безопасность предоставления услуги, как для работников, так и для посетителей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</w:t>
      </w:r>
      <w:r>
        <w:rPr/>
        <w:t>5.5.   Информационное сопровождение предоставления услуги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5.1.  Информирование граждан осуществляется посредством размещения информации об учреждении, о предоставляемой услуге, в т.ч. о планах мероприятий:</w:t>
      </w:r>
    </w:p>
    <w:p>
      <w:pPr>
        <w:pStyle w:val="Normal"/>
        <w:ind w:left="705" w:hanging="0"/>
        <w:jc w:val="both"/>
        <w:rPr/>
      </w:pPr>
      <w:r>
        <w:rPr/>
        <w:t>- на информационных стендах в учреждении и п.Вознесенье</w:t>
      </w:r>
    </w:p>
    <w:p>
      <w:pPr>
        <w:pStyle w:val="Normal"/>
        <w:ind w:left="705" w:hanging="0"/>
        <w:jc w:val="both"/>
        <w:rPr/>
      </w:pPr>
      <w:r>
        <w:rPr/>
        <w:t>- в тематических публикациях С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5.2.  Информирование граждан может быть осуществлено и любым другим способом, предусмотренным законодательством РФ  и обеспечивающим ее доступность дл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5.3.   Посетителю может быть отказано в предоставлении услуг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рушения потребителем услуги обществ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если при предоставлении услуги потребитель находится в состоянии алкогольного, наркотического или токсического опьянения, его одежда имеет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евнесения платы за предоставление услуги (если она предоставляется на платной основе) до начала мероприяти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тчетности об исполнении муниципального задания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6.1. Отчет об исполнении муниципального задания по предоставлению услуги предоставляется в организационный отдел администрации муниципального образования «Вознесенское городское поселение» 1 раз в квартал не позднее 5-го числа месяца, следующего за отчетным периодом.</w:t>
      </w:r>
    </w:p>
    <w:p>
      <w:pPr>
        <w:pStyle w:val="Normal"/>
        <w:ind w:left="705" w:hanging="0"/>
        <w:jc w:val="both"/>
        <w:rPr/>
      </w:pPr>
      <w:r>
        <w:rPr/>
        <w:t>6.2. Отчет должен включать следующие данные: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440"/>
        <w:gridCol w:w="1949"/>
        <w:gridCol w:w="14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оказатели на отчетный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 показатели на отчетный пери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/-), комментар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городских и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щегородских и 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контроля над исполнением муниципального зада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1.  Контроль над исполнением муниципального задания учреждением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2.  Внутренний контроль проводится руководителем учреждения . Внутренний контроль подразделяется на:</w:t>
      </w:r>
    </w:p>
    <w:p>
      <w:pPr>
        <w:pStyle w:val="Normal"/>
        <w:ind w:firstLine="708"/>
        <w:jc w:val="both"/>
        <w:rPr/>
      </w:pPr>
      <w:r>
        <w:rPr/>
        <w:t>- оперативный контроль (по выявленным проблемным фактам и жалобам, касающимся качества предоставляемой услуги);</w:t>
      </w:r>
    </w:p>
    <w:p>
      <w:pPr>
        <w:pStyle w:val="Normal"/>
        <w:ind w:left="708" w:hanging="0"/>
        <w:jc w:val="both"/>
        <w:rPr/>
      </w:pPr>
      <w:r>
        <w:rPr/>
        <w:t>- контроль мероприятий (анализ и оценка проведенного мероприятия);</w:t>
      </w:r>
    </w:p>
    <w:p>
      <w:pPr>
        <w:pStyle w:val="Normal"/>
        <w:ind w:firstLine="708"/>
        <w:jc w:val="both"/>
        <w:rPr/>
      </w:pPr>
      <w:r>
        <w:rPr/>
        <w:t>- итоговый контроль (анализ деятельности учреждения по предоставлению услуги за отчетный период, по результатам творческого сезона, года).</w:t>
      </w:r>
    </w:p>
    <w:p>
      <w:pPr>
        <w:pStyle w:val="Normal"/>
        <w:ind w:firstLine="708"/>
        <w:jc w:val="both"/>
        <w:rPr/>
      </w:pPr>
      <w:r>
        <w:rPr/>
        <w:t>Выявленные недостатки в предоставлении услуги анализируются по каждому работнику учреждения с принятием мер к их устранению, вынесением дисциплинарных или административных взысканий (если будет установлена вина конкретного работника в некачественном предоставлении услуги).</w:t>
      </w:r>
    </w:p>
    <w:p>
      <w:pPr>
        <w:pStyle w:val="Normal"/>
        <w:ind w:firstLine="708"/>
        <w:jc w:val="both"/>
        <w:rPr/>
      </w:pPr>
      <w:r>
        <w:rPr/>
        <w:t>Руководитель учреждения представляет информацию в администрацию Вознесенского  городского поселения о проведенных контрольных мероприятиях и принятых мерах (при необходимости) 1 раз в квартал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</w:t>
      </w:r>
      <w:r>
        <w:rPr/>
        <w:t>7.3.  Администрация Вознесенского городского поселения  осуществляет внешний контроль над исполнением муниципального задания учреждением в части соблюдения требований по объему и качеству предоставления услуги путем:</w:t>
      </w:r>
    </w:p>
    <w:p>
      <w:pPr>
        <w:pStyle w:val="Normal"/>
        <w:ind w:left="708" w:hanging="0"/>
        <w:jc w:val="both"/>
        <w:rPr/>
      </w:pPr>
      <w:r>
        <w:rPr/>
        <w:t>-   проведение мониторинга основных показателей работы за определенный период;</w:t>
      </w:r>
    </w:p>
    <w:p>
      <w:pPr>
        <w:pStyle w:val="Normal"/>
        <w:ind w:firstLine="720"/>
        <w:jc w:val="both"/>
        <w:rPr/>
      </w:pPr>
      <w:r>
        <w:rPr/>
        <w:t>- анализа обращений и жалоб граждан в администрацию  Вознесенского городского поселения, проведения по фактам обращений и жалоб служебных расследований по выявленным нарушениям с привлечением соответствующих специалистов;</w:t>
      </w:r>
    </w:p>
    <w:p>
      <w:pPr>
        <w:pStyle w:val="Normal"/>
        <w:ind w:firstLine="708"/>
        <w:jc w:val="both"/>
        <w:rPr/>
      </w:pPr>
      <w:r>
        <w:rPr/>
        <w:t>- проведение контрольных мероприятий, в т.ч. проверки книги жалоб и обращений учреждения на предмет содержания в ней жалоб на качество предоставления услуги, а также проверки принятия мер по жалобам.</w:t>
      </w:r>
    </w:p>
    <w:p>
      <w:pPr>
        <w:pStyle w:val="Normal"/>
        <w:ind w:firstLine="708"/>
        <w:jc w:val="both"/>
        <w:rPr/>
      </w:pPr>
      <w:r>
        <w:rPr/>
        <w:t>Плановые контрольные мероприятия проводятся администрацией ежеквартально, внеплановые – по поступлению жалоб на качество услуги.</w:t>
      </w:r>
    </w:p>
    <w:p>
      <w:pPr>
        <w:pStyle w:val="Normal"/>
        <w:ind w:firstLine="708"/>
        <w:jc w:val="both"/>
        <w:rPr/>
      </w:pPr>
      <w:r>
        <w:rPr/>
        <w:t>Для оценки качества и безопасности предоставления услуги администрация Вознесенского городского поселения использует следующие основные методы контроля:</w:t>
      </w:r>
    </w:p>
    <w:p>
      <w:pPr>
        <w:pStyle w:val="Normal"/>
        <w:ind w:firstLine="708"/>
        <w:jc w:val="both"/>
        <w:rPr/>
      </w:pPr>
      <w:r>
        <w:rPr/>
        <w:t>- визуальный – проверка состояния учреждения;</w:t>
      </w:r>
    </w:p>
    <w:p>
      <w:pPr>
        <w:pStyle w:val="Normal"/>
        <w:ind w:firstLine="708"/>
        <w:jc w:val="both"/>
        <w:rPr/>
      </w:pPr>
      <w:r>
        <w:rPr/>
        <w:t>- аналитический – проверка наличия сроков действия обязательных документов на предоставление услуги, анализ их правильности и своевременности заполнения, проверка профессиональной квалификации персонала, предоставляющего услугу, и т.д.</w:t>
      </w:r>
    </w:p>
    <w:p>
      <w:pPr>
        <w:pStyle w:val="Normal"/>
        <w:ind w:firstLine="708"/>
        <w:jc w:val="both"/>
        <w:rPr/>
      </w:pPr>
      <w:r>
        <w:rPr/>
        <w:t>- экспертный – опрос творческих работников и других лиц о состоянии качества и безопасности услуги с оценкой результатов опроса;</w:t>
      </w:r>
    </w:p>
    <w:p>
      <w:pPr>
        <w:pStyle w:val="Normal"/>
        <w:ind w:firstLine="708"/>
        <w:jc w:val="both"/>
        <w:rPr/>
      </w:pPr>
      <w:r>
        <w:rPr/>
        <w:t>- социологический – опрос, анкетирование или интервьюирование получателей услуги, оценка результатов опрос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Финансирование муниципального задания производится на основании сметы расходов по организации и проведению общепоселенческого , массового, культурно-досугового мероприятия, которая предоставляется МАУК «Вознесенский культурно-спортивный комплекс» в администрацию Вознесенского городского поселения за 30 дней до проведения мероприя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Оплата стоимости сметы расходов по организации и проведению общепоселкового , массового, культурно-досугового мероприятия осуществляется путем перечисления средств на расчетный счет МАУК «Вознесенский культурно-спортивный комплекс», в 10-дневный срок авансового платежа в размере 30% от суммы договора. Остаток денежных средств перечисляется на расчетный счет исполнителя на основании предоставленной фактической сметы расходов по мероприят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3.Финансирование по мероприятию является целевым и не может быть направлено на финансирование мероприятий, не предусмотренных предметом настоящего муниципального задания.</w:t>
      </w:r>
    </w:p>
    <w:p>
      <w:pPr>
        <w:pStyle w:val="Normal"/>
        <w:ind w:firstLine="705"/>
        <w:jc w:val="both"/>
        <w:rPr/>
      </w:pPr>
      <w:r>
        <w:rPr/>
        <w:t>Смета расходов на исполнение муниципального задания по организации и проведению общепоселенческих, массовых, культурно – досуговых мероприятий в   2016 году на общую сумму 62483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.8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заказа №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по организации и проведению общепоселенческих, массовых, культурно – досуговых мероприятий в  2016 году</w:t>
      </w:r>
    </w:p>
    <w:p>
      <w:pPr>
        <w:pStyle w:val="Normal"/>
        <w:jc w:val="both"/>
        <w:rPr/>
      </w:pPr>
      <w:r>
        <w:rPr/>
        <w:t>*Норматив затрат на единицу услуги «Массовые мероприятия» - 209 руб.54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251"/>
        <w:gridCol w:w="900"/>
        <w:gridCol w:w="900"/>
        <w:gridCol w:w="1080"/>
      </w:tblGrid>
      <w:tr>
        <w:trPr>
          <w:trHeight w:val="8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осещаемость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. Продолжител.мероприятия(ча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услуги (человеко-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ая программа «Вас ждет Новогодняя ночь!»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9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ое гулянье «Новогодний Ремикс».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5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5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праздник «Новогодний карнавал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до 14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игровая «Зажги свечу на Рождество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1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лдованное Рождество» празднич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ие посиделк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18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еликие люди, любимые лица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к 190 летию М.Е Салтыкова-Щедрин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О тех кого мы любим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жная выставка к 185 летию со дня рождения Н.С Лескова (категория от 14 лет, 25 человек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«День защитника Отечества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1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е старты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8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исателя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14 лет, 5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5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исателя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14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 «Кино-волшебная страна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8 лет, 1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6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Игро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Зиму провожаем - Весну встречаем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Игро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Зиму провожаем - Весну встречаем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8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здничный концерт « Без женщин жить нельзя на свете – нет» (смешанная категория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но-игровая программ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Для мамы с любовью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к русской Масленицы «Ой Маслена – красота»(смешанная категория, 6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ПиТ «Онежские зори в Подпорожье на Масленни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оэзи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Всемирный день поэзи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НАПи Т»Онежские зори»</w:t>
            </w:r>
            <w:r>
              <w:rPr>
                <w:lang w:eastAsia="en-US"/>
              </w:rPr>
              <w:t xml:space="preserve"> (смешанная категория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аботников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жная выставка </w:t>
            </w:r>
          </w:p>
          <w:p>
            <w:pPr>
              <w:pStyle w:val="Normal"/>
              <w:jc w:val="both"/>
              <w:rPr/>
            </w:pPr>
            <w:r>
              <w:rPr/>
              <w:t>«С книжных страниц на большой экран»</w:t>
            </w:r>
          </w:p>
          <w:p>
            <w:pPr>
              <w:pStyle w:val="Normal"/>
              <w:jc w:val="both"/>
              <w:rPr/>
            </w:pPr>
            <w:r>
              <w:rPr/>
              <w:t>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турнир по настольному теннису для подростков(категория от14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оселенческая Спартакиада пенсионеров «Жить здорово»(категория от 50 лет, 8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Всемирный день книг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Всемирный день книг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Школа счастливой семьи» (категория от 18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патриотической песни «Весна Побед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18 лет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(смешанная категория, 1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нек «Любимые песни из кинофильм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атегория от 50 лет, 60 человек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яя сельскохозяйственная ярмар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турнир по футболу, посвященный празднованию дня побед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0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 ансамбля «Истин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тинг. Ритуал «Морякам Онежской военной флотил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Салют побед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ная вечерняя программа в День Побед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8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е огоньки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1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От А до Я – молодая семь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мешанная категория, 20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ревнования по баскетболу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14 лет, 50 человек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но-игровая семейная программа «Самые, самые, самые…»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 казачьей духовной песн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1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 « Вознесеньев Ден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 </w:t>
            </w:r>
            <w:r>
              <w:rPr>
                <w:lang w:eastAsia="en-US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 «Семья – источник вдохновения» (категория от 18 лет, 1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памяти и скорби «Помни!»Возложение цветов, свечи.(смешанная категория, 4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Международный день семь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областной праздник «Древо жизн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города и района(смешанная категория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</w:t>
            </w:r>
            <w:r>
              <w:rPr>
                <w:lang w:eastAsia="en-US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совый праздник «В ночь на Ивана Купалу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0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Крепка семья – крепка держава» (категория от 18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игра «Гражданином быть обязан» (категория от 18 лет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Российского Флаг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ная акция «Триколор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8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ый праздник ко Дню физкультурни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нижная выставка «Читаем,думаем,выбираем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>
          <w:trHeight w:val="6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нижная выставка «Читаем,думаем,выбираем»</w:t>
            </w:r>
          </w:p>
          <w:p>
            <w:pPr>
              <w:pStyle w:val="Normal"/>
              <w:spacing w:lineRule="auto" w:line="48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к 245-летию со дня рождения Вальтера Скотта(категория от 14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е Чудес «Герои любимых книг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Любимые книги – любимые фильмы»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рытие летнего танцевального сезон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международный фестиваль «Душа поет о небесах»(категория от 18 лет, 1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енняя сельскохозяйственная ярмар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нцерт «Будущее создаем мы» 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ко Дню пожил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ко Дню пожилого челове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категория от 50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ко Дню пожил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6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емейное троеборье Родители и 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8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Знакомые строки» 225 летию со Дня рождения С.Т. Аксак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Минута слав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Ее величество-Игр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4 челов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билейный вечер  70 лет дошкольному образованию в п. Вознесенье 12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й концер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к 195 летию со дня рождения Ф.М. Достоевского 55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но-игровая программа ко «Дню матер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артакиада женских команд МО «Вознесенское городское поселение»(категория от 18 лет, 1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Прекрасен мир любовью материнской» (категория от 18 лет, 5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тавка прикладного искусства «Души рук творение»(смешанная категория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ный фестиваль прикладного творчества «Дизайнерские штучк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</w:t>
            </w:r>
            <w:r>
              <w:rPr>
                <w:lang w:eastAsia="en-US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8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нижная выставка к 195 летию со дня рождения Н.А Некрасова (смешанная категория) 55 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парад Дедов Мороз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овогодняя игра «Поле Чудес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4 лет, 25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овогодний вечер отдых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8 лет, 200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154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имость затрат на проведение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5143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к п.8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заказа № 2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  <w:sz w:val="16"/>
          <w:szCs w:val="16"/>
        </w:rPr>
      </w:pPr>
      <w:r>
        <w:rPr>
          <w:b/>
        </w:rPr>
        <w:t>по организации и проведению культурно - досуговых мероприятий для социально незащищенных групп населения в  2016 году</w:t>
      </w:r>
    </w:p>
    <w:p>
      <w:pPr>
        <w:pStyle w:val="Normal"/>
        <w:jc w:val="both"/>
        <w:rPr/>
      </w:pPr>
      <w:r>
        <w:rPr/>
        <w:t>*Норматив затрат на единицу услуги «Вечера отдыха, мероприятия для социально-незащищенных групп населения» - 294 руб.9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0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осещаемость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родолжительность мероприят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а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услуги (человеко-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«Новогодний карнавал»</w:t>
            </w:r>
          </w:p>
          <w:p>
            <w:pPr>
              <w:pStyle w:val="Normal"/>
              <w:rPr/>
            </w:pPr>
            <w:r>
              <w:rPr/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« Новогодний хоровод в гости всех к себе зовет»(категория до 14 лет, 3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Елка «Приключение у новогодней елки»</w:t>
            </w:r>
          </w:p>
          <w:p>
            <w:pPr>
              <w:pStyle w:val="Normal"/>
              <w:rPr/>
            </w:pPr>
            <w:r>
              <w:rPr/>
              <w:t>(смешанная категория 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книг к 140 летию со дня рождения Джека Лондон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14-18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развлекательная программа в клубе «Надежда»</w:t>
            </w:r>
          </w:p>
          <w:p>
            <w:pPr>
              <w:pStyle w:val="Normal"/>
              <w:jc w:val="both"/>
              <w:rPr/>
            </w:pPr>
            <w:r>
              <w:rPr/>
              <w:t>«Рождественские встреч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выставка книг « Сказки Гофмана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до 11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е по стрельбе 5-8 класс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1 до 14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ровая Вертушка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7 до 10 лет, 4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«Игры Матушки Зимы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8 лет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для подростков ко Дню Святого Валентина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ыцарский Турнир» (категория 9 лет, 4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 ну-ка  девочки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11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йонный фестиваль «Вознесенский  хоровод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3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дни весенних канику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1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Личная безопасност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1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</w:t>
            </w:r>
            <w:r>
              <w:rPr>
                <w:lang w:eastAsia="en-US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Международный день детской книг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«Международный день детской книги» (категория до 14 лет, 5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турнир по настольному теннису для подростк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14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– конкурс «Голос Дети 1 этап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оселенческая Спартакиада пенсионеров «Жить здорово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 50 лет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– конкурс «Голос Дети 2этап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хореографический фестиваль «Танцевальная россыпь Присвирья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11 – 17 лет, 6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ный концерт Вознесенского отделения школы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 </w:t>
            </w:r>
            <w:r>
              <w:rPr>
                <w:lang w:eastAsia="en-US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(смешанная категория, 1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нек «Любимые песни из кинофильм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атегория от 50 лет, 60 челове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церт ансамбля «Истин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рисунков на асфальте «Пусть всегда будет солнце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3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е огоньки для пенсион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1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ускной вечер Вознесенского музыкального отделения  школы искусств(смешанная категор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</w:t>
            </w:r>
            <w:r>
              <w:rPr>
                <w:lang w:eastAsia="en-US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для детей и подростков, посвященная дню защиты детей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от7-11 лет, 50 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ко дню защиты дет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дни летних канику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для дет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игровая программа «Путешествие в Смехоленд» (ДОЛ)(категория 7-11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танцевально-развлекательная программа «Двигайся больше» (ДОЛ)(категория 7-11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спортивно-игровая программа «Веселое сладкоборье»(ДОЛ)(категория 7-11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гровая программа для детей«Искатели развлечений» (ДОЛ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7-11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ижная выставка 125 лет со дня рождения А.Н Волк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ворческо-Интелектуальная игра«Крестики-нолик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к 89- летию ЛО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зор краеведческой литературы,Конкурс рисунков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«Вот моя деревня» 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Вместе весело играть….»(категория до 14 лет, 2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е Чудес «Герои любимых книг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</w:t>
            </w:r>
            <w:r>
              <w:rPr>
                <w:lang w:eastAsia="en-US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Бал первоклассников»(категория 7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– клуб «Думай, действуй, выбирай»</w:t>
            </w:r>
          </w:p>
          <w:p>
            <w:pPr>
              <w:pStyle w:val="Normal"/>
              <w:jc w:val="both"/>
              <w:rPr/>
            </w:pPr>
            <w:r>
              <w:rPr/>
              <w:t>(категория до  18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зыкально - развлекательно-игровая программа для клуба «Надежда»(категория от 50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лесо  фортуны (категория 10 лет, 3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ыезд на фестиваль «Седая Свир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50 лет, 7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Минута славы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мешанная категория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Футболенок» соревнования по мини-футболу (категория 10-13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             </w:t>
            </w:r>
            <w:r>
              <w:rPr>
                <w:lang w:eastAsia="en-US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(категория до 11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чный концерт(смешанная категория, 2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аничка народного календаря(категория до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(категория от 50 лет, 6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портивное мероприятие по преемственности детский сад и школа 1 класс(категория 6-7 лет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иблиотечный урок(категория 10 лет,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(категория от 50 лет, 8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овогодняя игра «Поле Чудес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атегория от 14 лет, 25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овогодняя музыкальная игровая программа для детей «Зимняя сказка»(категория 7-9 лет, 5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овогодняя музыкальная игровая программа для детей «Зимняя сказка»(категория 9-11 лет,4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затрат на проведение мероприятий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3:00Z</dcterms:created>
  <dc:creator>5</dc:creator>
  <dc:description/>
  <cp:keywords/>
  <dc:language>en-US</dc:language>
  <cp:lastModifiedBy>1</cp:lastModifiedBy>
  <cp:lastPrinted>2015-02-10T11:01:00Z</cp:lastPrinted>
  <dcterms:modified xsi:type="dcterms:W3CDTF">2016-02-29T11:12:00Z</dcterms:modified>
  <cp:revision>171</cp:revision>
  <dc:subject/>
  <dc:title>Приложение № 1</dc:title>
</cp:coreProperties>
</file>