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енинградской области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6 февраля   2016г. № 1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1</w:t>
      </w:r>
    </w:p>
    <w:p>
      <w:pPr>
        <w:pStyle w:val="Normal"/>
        <w:jc w:val="center"/>
        <w:rPr/>
      </w:pPr>
      <w:r>
        <w:rPr>
          <w:b/>
        </w:rPr>
        <w:t>на предоставление муниципальной услуги «Содержание и развитие коллективов самодеятельного народного творчества, клубов по интересам , любительских объединений и спортивных секций на 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>
          <w:b/>
          <w:b/>
        </w:rPr>
      </w:pPr>
      <w:r>
        <w:rPr/>
        <w:t>Содержание и развитие коллективов самодеятельного народного творчества, клубов по интересам , любительских объединений и спортивных секций  на  2016 год (далее – услуга).</w:t>
      </w:r>
    </w:p>
    <w:p>
      <w:pPr>
        <w:pStyle w:val="Normal"/>
        <w:ind w:firstLine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ъем предоставляемых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коллективов, клубов , любительских объединений и спортивных секций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азвитие коллективов самодеятельного народного творчества, клубов по интересам , любительских объединений и спортивных секций  в 2016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ед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 2016 году достижение следующих показателей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5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16 году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продолжительности занятий в коллективах самодеятельного народного творчества, клубах по интересам , любительских объединениях и спортивных секциях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 в коллективах самодеятельного народного творчества, клубах по интересам и любительских объединениях (чел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жанр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го коллекти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деятельности творческих коллектив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вой, вок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концертная программа из 1 отд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6 номеров для участия в концертах и представлениях МАУК «ВКС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ежегодное обновление не менее 3 части текущего репертуа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ыступление на других площадках не менее 1 раза в кварта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ек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ыступление на своей спортивной  площадке  не менее 1 раза в кварта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ыступление на других площадках не менее 1 раза в полугод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-прикладного искус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2 выставки в полугоди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обязано организовать деятельность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>2.3.1. Коллективов самодеятельного народного твор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58"/>
        <w:gridCol w:w="2156"/>
        <w:gridCol w:w="16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коллектив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продолжительность занятий (час.) на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лняемость коллектива (чел.)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ансамбль песни и танца «Онежские зори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фольклорная группа «Иван да Марь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ий вокальный кружок  «Зорянка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</w:t>
            </w:r>
            <w:r>
              <w:rPr>
                <w:lang w:val="en-US"/>
              </w:rPr>
              <w:t>Performance</w:t>
            </w:r>
            <w:r>
              <w:rPr/>
              <w:t>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песни «Истин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одское кружево</w:t>
            </w:r>
            <w:r>
              <w:rPr>
                <w:lang w:val="en-US"/>
              </w:rPr>
              <w:t xml:space="preserve">плетение </w:t>
            </w:r>
            <w:r>
              <w:rPr/>
              <w:t>«Снежин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бального танца «Граци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>2.3.2. Клубных формирований (клубов по интересам , любительских объединений и спортивных секций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58"/>
        <w:gridCol w:w="2160"/>
        <w:gridCol w:w="30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ы клубных формир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уемая наполняемость участниками клубных формирований, финансируемых из местного бюджета (че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продолжительность занятий (час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луб «Тимо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ас. (не менее одного занятия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елян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Хозяю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(не менее одного занятия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олнечные улыб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. (не менее двух занятий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Руче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час.(не менее двух занятий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удару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час.(не менее двух занятий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ля пенсионеров «Надеж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«Баскетб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час.( не менее 2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ция пионербо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час. (не менее 2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Д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час. (не менее 4,5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пенсион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час.( не менее 2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старш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час. не менее 3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младш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час. ( не менее 2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волей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час. ( не менее 6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Ф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час. ( не менее 2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час. ( не менее 1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 свободное пос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час. ( не менее 3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Энергия ж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час. ( не менее 4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илов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час. ( не менее 2 часов в неделю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омещения учреждений, используемые для предоставления услуги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мещения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должно обеспечить свободные пути эвакуации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слуга должна предоставляться в удобные для участников творческих коллективов и клубных формирований время и 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Сотрудники учреждения должны давать исчерпывающие ответы на все вопросы, связанные с деятельностью творческих коллективов и клубных формиро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ерсонал (в т.ч. технический) ни при каких обстоятельствах не должен грубить участникам творческих коллективов и клубных формирований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не реже 1 раза в год должно проводить опрос населения муниципального образования «Вознесенское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юбой человек, находящийся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творческие коллективы и клубные форм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го город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плата за предоставляемую услугу перечисляется на расчетный счет учреждения, предоставляющего услуг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формационное сопровождение предоставления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ирование граждан осуществляется посредством размещения информации о коллективах самодеятельного народного творчества, клубах по интересам и любительских объединений, в т.ч. расписания работы творческих коллективов и клубных формирований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и  в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Гражданину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евнесения платы за предоставление услуги (если она предоставляется на платной основе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 администрацию муниципального образования «Вознесенское городское поселение» 1 раз в год не позднее 1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6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лективов самодеятельного народного творчества, клубов по интересам , любительских объединений и спортивных 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на 01.01.201.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на 31.12.201…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деятельности творческих коллектив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нутренний контроль проводится руководителем учреждения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firstLine="708"/>
        <w:jc w:val="both"/>
        <w:rPr/>
      </w:pPr>
      <w:r>
        <w:rPr/>
        <w:t>- контроль деятельности творческих коллективов и клубных формирований (анализ и оценка работы и наполняемости творческих коллективов и клубных формирований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 по показателям результативности деятельности творческих коллективов и прогнозирование совершенствования культурно - досуговой политик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дминистрация Вознесенского городского поселения 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организации и осуществления деятельности творческих коллективов , клубных формирований и спортивных секций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специалистами администрации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/>
        </w:rPr>
        <w:t>Приложение.</w:t>
      </w:r>
    </w:p>
    <w:p>
      <w:pPr>
        <w:pStyle w:val="Normal"/>
        <w:ind w:firstLine="705"/>
        <w:jc w:val="both"/>
        <w:rPr/>
      </w:pPr>
      <w:r>
        <w:rPr/>
        <w:t>Смета расходов на исполнение муниципального задания по содержанию и развитию коллективов самодеятельного народного творчества, клубов по интересам , любительских объединений и спортивных секций  на  2016 года составляет 3819000 руб.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к п.8</w:t>
      </w:r>
    </w:p>
    <w:p>
      <w:pPr>
        <w:pStyle w:val="Normal"/>
        <w:jc w:val="right"/>
        <w:rPr/>
      </w:pPr>
      <w:r>
        <w:rPr/>
        <w:t>муниципального задания  № 1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содержанию и развитию коллективов самодеятельного народного творчества, клубов по интересам , любительским объединениям и спортивным секциям в   2016 году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*Норматив затрат на единицу услуги «Кружки, студии» - 45 руб.65 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351"/>
        <w:gridCol w:w="1376"/>
        <w:gridCol w:w="1324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родолжительность занятий (час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анируемая наполняемость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ансамбль песни и танца «Онежские зор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3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фольклорная группа «Иван да Марь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ий вокальный кружок  «Зорянка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</w:t>
            </w:r>
            <w:r>
              <w:rPr>
                <w:lang w:val="en-US"/>
              </w:rPr>
              <w:t>Performance</w:t>
            </w:r>
            <w:r>
              <w:rPr/>
              <w:t>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78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песни «Исти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одское кружево</w:t>
            </w:r>
            <w:r>
              <w:rPr>
                <w:lang w:val="en-US"/>
              </w:rPr>
              <w:t xml:space="preserve">плетение </w:t>
            </w:r>
            <w:r>
              <w:rPr/>
              <w:t>«Снежин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444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бального танца «Грац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57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луб «Тимо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7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еляноч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Хозяю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олнечные улыбк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Ручее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удару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ля пенсионеров «Надежд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«Баскетбол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ция пионербо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ДП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58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пенсионе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старш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младш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волейб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16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Ф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5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22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 свободное посещ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Энергия жизн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илови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36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затрат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819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8:00Z</dcterms:created>
  <dc:creator>5</dc:creator>
  <dc:description/>
  <cp:keywords/>
  <dc:language>en-US</dc:language>
  <cp:lastModifiedBy>1</cp:lastModifiedBy>
  <cp:lastPrinted>2012-01-31T14:02:00Z</cp:lastPrinted>
  <dcterms:modified xsi:type="dcterms:W3CDTF">2016-02-29T11:08:00Z</dcterms:modified>
  <cp:revision>78</cp:revision>
  <dc:subject/>
  <dc:title>Приложение № 1</dc:title>
</cp:coreProperties>
</file>